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166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. март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Закона о буџетском систему (''Службени гласник РС'', број</w:t>
      </w:r>
      <w:r>
        <w:rPr>
          <w:rFonts w:cs="Arial" w:ascii="Arial" w:hAnsi="Arial"/>
          <w:sz w:val="22"/>
          <w:szCs w:val="22"/>
          <w:lang w:val="ru-RU"/>
        </w:rPr>
        <w:t xml:space="preserve"> 54/09, 73/10, 101/10, 101/11, 93/12, 62/13, 63/13 - испр., 108/13, 142/14, 68/15 - др. закон, 103/15, 99/16, 113/17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95/18, 31/1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72/19</w:t>
      </w:r>
      <w:r>
        <w:rPr>
          <w:rFonts w:cs="Arial" w:ascii="Arial" w:hAnsi="Arial"/>
          <w:sz w:val="22"/>
          <w:szCs w:val="22"/>
          <w:lang w:val="sr-Latn-RS"/>
        </w:rPr>
        <w:t xml:space="preserve"> i 14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68. став 1. </w:t>
      </w:r>
      <w:r>
        <w:rPr>
          <w:rFonts w:cs="Arial" w:ascii="Arial" w:hAnsi="Arial"/>
          <w:sz w:val="22"/>
          <w:szCs w:val="22"/>
          <w:lang w:val="sr-CS"/>
        </w:rPr>
        <w:t xml:space="preserve">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 72/09 - др. закон, 43/11 - одлука УС, 14/16, 76/18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95/18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 и 95/18-др. </w:t>
      </w:r>
      <w:r>
        <w:rPr>
          <w:rFonts w:cs="Arial" w:ascii="Arial" w:hAnsi="Arial"/>
          <w:sz w:val="22"/>
          <w:szCs w:val="22"/>
          <w:lang w:val="sr-Latn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 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5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sr-RS"/>
        </w:rPr>
        <w:t xml:space="preserve"> мар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ГРАМ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споделе средстава буџетског </w:t>
      </w:r>
      <w:r>
        <w:rPr>
          <w:rFonts w:cs="Arial" w:ascii="Arial" w:hAnsi="Arial"/>
          <w:b/>
          <w:bCs/>
          <w:sz w:val="22"/>
          <w:szCs w:val="22"/>
          <w:lang w:val="sr-RS"/>
        </w:rPr>
        <w:t>Ф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нда за заштиту животне средине 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bCs/>
          <w:sz w:val="22"/>
          <w:szCs w:val="22"/>
          <w:lang w:val="sr-RS"/>
        </w:rPr>
        <w:t>у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 Законом о буџетском систему(''Службени гласник РС'', број</w:t>
      </w:r>
      <w:r>
        <w:rPr>
          <w:rFonts w:cs="Arial" w:ascii="Arial" w:hAnsi="Arial"/>
          <w:sz w:val="22"/>
          <w:szCs w:val="22"/>
          <w:lang w:val="ru-RU"/>
        </w:rPr>
        <w:t xml:space="preserve"> 54/09, 73/10, 101/10, 101/11, 93/12, 62/13, 63/13 - испр., 108/13, 142/14, 68/15 - др. закон, 103/15, 99/16, 113/17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95/18, 31/1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72/19</w:t>
      </w:r>
      <w:r>
        <w:rPr>
          <w:rFonts w:cs="Arial" w:ascii="Arial" w:hAnsi="Arial"/>
          <w:sz w:val="22"/>
          <w:szCs w:val="22"/>
          <w:lang w:val="sr-Latn-RS"/>
        </w:rPr>
        <w:t xml:space="preserve"> i 14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 72/09 - др. закон, 43/11 - одлука УС, 14/16, 76/18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95/18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 и 95/18-др. </w:t>
      </w:r>
      <w:r>
        <w:rPr>
          <w:rFonts w:cs="Arial" w:ascii="Arial" w:hAnsi="Arial"/>
          <w:sz w:val="22"/>
          <w:szCs w:val="22"/>
          <w:lang w:val="sr-Latn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 </w:t>
      </w:r>
      <w:r>
        <w:rPr>
          <w:rFonts w:cs="Arial" w:ascii="Arial" w:hAnsi="Arial"/>
          <w:sz w:val="22"/>
          <w:szCs w:val="22"/>
          <w:lang w:val="sr-CS"/>
        </w:rPr>
        <w:t xml:space="preserve">)  и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 за 2021.годину, урађен је Предлог Програма расподеле средстава буџетског Фонда за заштиту животне средине града Крагујевца за 2021.годину.</w:t>
      </w:r>
    </w:p>
    <w:p>
      <w:pPr>
        <w:pStyle w:val="Normal"/>
        <w:tabs>
          <w:tab w:val="clear" w:pos="720"/>
          <w:tab w:val="left" w:pos="9639" w:leader="none"/>
        </w:tabs>
        <w:ind w:right="-81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буџетског Фонда за заштиту животне средине града Крагујевц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, у Разделу </w:t>
      </w:r>
      <w:r>
        <w:rPr>
          <w:rFonts w:cs="Arial" w:ascii="Arial" w:hAnsi="Arial"/>
          <w:sz w:val="22"/>
          <w:szCs w:val="22"/>
          <w:lang w:val="sr-RS"/>
        </w:rPr>
        <w:t>9- Градска управа за друштвене делатности и послове са грађанима, Програм 6- Заштита животне средине, Програмска активност 001- Управљање заштитом животне сре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530 – Смањење загађености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sr-CS"/>
        </w:rPr>
        <w:t xml:space="preserve"> 540 – Заштита биљног и животињског света и крајолика и </w:t>
      </w:r>
      <w:r>
        <w:rPr>
          <w:rFonts w:cs="Arial" w:ascii="Arial" w:hAnsi="Arial"/>
          <w:sz w:val="22"/>
          <w:szCs w:val="22"/>
          <w:lang w:val="sr-RS"/>
        </w:rPr>
        <w:t xml:space="preserve">Функција </w:t>
      </w:r>
      <w:r>
        <w:rPr>
          <w:rFonts w:cs="Arial" w:ascii="Arial" w:hAnsi="Arial"/>
          <w:sz w:val="22"/>
          <w:szCs w:val="22"/>
          <w:lang w:val="sr-CS"/>
        </w:rPr>
        <w:t>550 – Заштита животне средине – истраживање и развој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-8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Расходи су планирани према програмима који се реализују у надлежности ресорне градске управе и у табели су разврстани у складу са </w:t>
      </w:r>
      <w:r>
        <w:rPr>
          <w:rFonts w:cs="Arial" w:ascii="Arial" w:hAnsi="Arial"/>
          <w:sz w:val="22"/>
          <w:szCs w:val="22"/>
          <w:lang w:val="ru-RU"/>
        </w:rPr>
        <w:t>Правилником о обрасцу програма коришћења средстава буџетског Фонда и Извештаја о коришћењу средстава буџетског Фонда, начину и роковима њиховог достављања ("Службени гласник РС", број 80/19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36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складу са напред наведеним, средства ће се користити на следећи начин: </w:t>
      </w:r>
    </w:p>
    <w:tbl>
      <w:tblPr>
        <w:tblW w:w="10523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249"/>
        <w:gridCol w:w="1226"/>
        <w:gridCol w:w="1294"/>
        <w:gridCol w:w="1080"/>
        <w:gridCol w:w="1260"/>
        <w:gridCol w:w="1260"/>
        <w:gridCol w:w="1136"/>
        <w:gridCol w:w="1283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едни број активност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ограмска активност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агласност министарства заштите животне средине на предлог програма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етаљан опис актив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Циљ актив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длежни за спровођење програмске актив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инансијска средства потребна за реализацију предвиђене активност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звор средстава финансирањ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знос одобрених средстава за ову активност у претходној години</w:t>
            </w:r>
          </w:p>
        </w:tc>
      </w:tr>
      <w:tr>
        <w:trPr/>
        <w:tc>
          <w:tcPr>
            <w:tcW w:w="1052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Контрола и заштита ваздуха и сузбијање инхалационих алерген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нтрола квалитета ваздух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стематско мерење имисије основних и специфичних загађујућих материја пореклом из стационираних извора, - систематско мерење имисије специфичних загађујућих материја пореклом од издувних гасова моторних возила, - повремено или циљано мерење имисије основних и специфичних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гађујућих материја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рђивање нивоа загађујућих материј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.000.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0.000.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алергеног полена у ваздуху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 оквиру Програма врши се мерење концентрације и детекције алергеног полена у ваздуху. Мерења се започињу крајем месеца фебруара и трају до новембра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рђивање нивоа концентрације алергеног полена у ваздуху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550.000,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550.0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зрада  Плана квалитета ваздуха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на подручју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града Крагујевца 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зрада  Плана квалитета ваздуха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на подручју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ц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обзиром да  према Годишњем извештају Агенције за заштиту животне средине РС за 2019. годину, Град Крагујевац има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III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атегорију квалитета ваздуха због прекорачења граничне вредности за суспендоване честице ПМ 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RS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цена стања квалитета ваздуха и израда акционоих планова за побољшање квалитета ваздуха. Утврђивање и планирање мера заштите како би се спречиле или смањиле штетне последице по здравље људи и/или животну средину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2.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0.000,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1.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0.000,00</w:t>
            </w:r>
          </w:p>
        </w:tc>
      </w:tr>
      <w:tr>
        <w:trPr/>
        <w:tc>
          <w:tcPr>
            <w:tcW w:w="105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Контрола и заштита површинских и подземних вода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спитивање квалитета површинских вод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спитивање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квалитета површинских вода на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ци Лепеници, низводно од града Крагујевц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рђивање нивоа загађујућих материј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0,00</w:t>
            </w:r>
          </w:p>
        </w:tc>
      </w:tr>
      <w:tr>
        <w:trPr/>
        <w:tc>
          <w:tcPr>
            <w:tcW w:w="1052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и заштита природе, биодиверзитет, јавне зелене површине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рада планова управљања заштићеним подручјем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рада програма заштите, реализација активности из програм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рживо управљање природним ресурсима и добрим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/>
        <w:tc>
          <w:tcPr>
            <w:tcW w:w="1052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и заштита земљишта</w:t>
            </w:r>
          </w:p>
        </w:tc>
      </w:tr>
      <w:tr>
        <w:trPr>
          <w:trHeight w:val="2712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спитивање загађености земљиш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е врши у пет зона према намени и обухвата лабораторијске анализе узорака земљишт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ња се врше једанпут годишње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а стања загађености земљишт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,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,00</w:t>
            </w:r>
          </w:p>
        </w:tc>
      </w:tr>
      <w:tr>
        <w:trPr/>
        <w:tc>
          <w:tcPr>
            <w:tcW w:w="105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Контрола и заштита од буке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Мерење нивоа комуналне буке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ње нивоа комуналне буке врши се у складу са Правилником о дозвољеном нивоу буке у животној средини ("Сл.гласник РС"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бр. 54/92) на 6 мерних места на територији града Крагујевца и то: Зона одмора и рекреације, Зона поред прометних саобраћајница, Зона градског центра, Зона индустрије или контролна зона, Стамбена зона и Болничка з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рђивање нивоа буке у животној среди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270.000,00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>270.000,00</w:t>
            </w:r>
          </w:p>
        </w:tc>
      </w:tr>
      <w:tr>
        <w:trPr/>
        <w:tc>
          <w:tcPr>
            <w:tcW w:w="1052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формисање, едукација, промоција и популаризација заштите животне средине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слуге информисања јавности и промотивне активности 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е информисања јавности и промотивне активности (догађаји, манифестације, сајмови).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моција активности, планираних пројеката, обележавање међународних еколошких дана и акциј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изање свести јавности о значају заштите и унапређења животне средин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0.000,0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.000,00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курс за удружења за пројекте из области заштите животне средине и одрживог развој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нансирање пројеката удружења који се односе на очување, заштиту и унапређење животне средине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 територији града Крагујевца. Носиоци пројеката су удружења грађана основана ради остваривања циљева у области заштите животне средин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лизација пројеката удружења који се односе на очување, заштиту и унапређење животне средин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адска управа з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руштвене делатности послове са грађаним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развој пољопривреде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штиту животне средине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000.000,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уџет град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500.00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sr-RS"/>
        </w:rPr>
        <w:t xml:space="preserve">УКУПНО ФОНД </w:t>
      </w:r>
      <w:r>
        <w:rPr>
          <w:rFonts w:cs="Tahoma" w:ascii="Tahoma" w:hAnsi="Tahoma"/>
          <w:bCs/>
          <w:sz w:val="22"/>
          <w:szCs w:val="22"/>
          <w:lang w:val="sr-CS"/>
        </w:rPr>
        <w:t>ЗА ЗАШТИТУ ЖИВОТНЕ СРЕДИНЕ</w:t>
      </w:r>
      <w:r>
        <w:rPr>
          <w:rFonts w:cs="Tahoma" w:ascii="Tahoma" w:hAnsi="Tahoma"/>
          <w:bCs/>
          <w:sz w:val="22"/>
          <w:szCs w:val="22"/>
          <w:lang w:val="sr-RS"/>
        </w:rPr>
        <w:t>:        9.700.000,00 динара</w:t>
      </w:r>
    </w:p>
    <w:p>
      <w:pPr>
        <w:pStyle w:val="Normal"/>
        <w:tabs>
          <w:tab w:val="clear" w:pos="720"/>
          <w:tab w:val="left" w:pos="541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CS"/>
        </w:rPr>
        <w:t xml:space="preserve">расподеле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буџетског фонда за заштиту животне средине </w:t>
      </w:r>
      <w:r>
        <w:rPr>
          <w:rFonts w:cs="Arial" w:ascii="Arial" w:hAnsi="Arial"/>
          <w:sz w:val="22"/>
          <w:szCs w:val="22"/>
          <w:lang w:val="sr-CS"/>
        </w:rPr>
        <w:t>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 садржан је у члану 59. тачка 25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 54/09, 73/10, 101/10, 101/11, 93/12, 62/13, 63/13-испр., 108/13, 142/14, 68/15-др.закон, 103/15, 99/16, 113/17, 95/18, 31/19, 72/19 и 149/20)</w:t>
      </w:r>
      <w:r>
        <w:rPr>
          <w:rFonts w:cs="Arial" w:ascii="Arial" w:hAnsi="Arial"/>
          <w:sz w:val="22"/>
          <w:szCs w:val="22"/>
          <w:lang w:val="ru-RU"/>
        </w:rPr>
        <w:t xml:space="preserve"> и члану 68. став 1. Закона о заштити животне сре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72/09 - др. закон, 43/11 - одлука УС, 14/16, 76/18 и 95/18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јединице локалне самоуправе односно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 у складу са законом и </w:t>
      </w:r>
      <w:r>
        <w:rPr>
          <w:rFonts w:cs="Arial" w:ascii="Arial" w:hAnsi="Arial"/>
          <w:sz w:val="22"/>
          <w:szCs w:val="22"/>
          <w:lang w:val="ru-RU"/>
        </w:rPr>
        <w:t>доноси програме заштите животне сре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ом 35.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, прописано је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  <w:lang w:val="sr-RS"/>
        </w:rPr>
        <w:t xml:space="preserve">и одговорни су за реализацију програма из области за које су надлежни, а које доноси  </w:t>
      </w:r>
      <w:r>
        <w:rPr>
          <w:rFonts w:cs="Arial" w:ascii="Arial" w:hAnsi="Arial"/>
          <w:sz w:val="22"/>
          <w:szCs w:val="22"/>
          <w:lang w:val="sr-CS"/>
        </w:rPr>
        <w:t>Градско ве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ограма је распоређивање средстава за заштиту животне средине града Крагујевца за 2021. годину, у складу са важећом законском регулативом и Одлуком о буџету града Крагујевца за 2021.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8/20).</w:t>
      </w:r>
    </w:p>
    <w:p>
      <w:pPr>
        <w:pStyle w:val="Normal"/>
        <w:ind w:right="36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буџетског Фонда за заштиту животне средине града Крагујевц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, у Разделу </w:t>
      </w:r>
      <w:r>
        <w:rPr>
          <w:rFonts w:cs="Arial" w:ascii="Arial" w:hAnsi="Arial"/>
          <w:sz w:val="22"/>
          <w:szCs w:val="22"/>
          <w:lang w:val="sr-RS"/>
        </w:rPr>
        <w:t>9- Градска управа за друштвене делатности и послове са грађанима, Програм 6- Заштита животне средине, Програмска активност 001- Управљање заштитом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то :</w:t>
      </w:r>
    </w:p>
    <w:p>
      <w:pPr>
        <w:pStyle w:val="Normal"/>
        <w:ind w:right="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 530 – Смањење загађености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5.000.000 динара,</w:t>
      </w:r>
    </w:p>
    <w:p>
      <w:pPr>
        <w:pStyle w:val="Normal"/>
        <w:ind w:right="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ункција </w:t>
      </w:r>
      <w:r>
        <w:rPr>
          <w:rFonts w:cs="Arial" w:ascii="Arial" w:hAnsi="Arial"/>
          <w:sz w:val="22"/>
          <w:szCs w:val="22"/>
          <w:lang w:val="sr-CS"/>
        </w:rPr>
        <w:t>540 – Заштита биљног и животињског света и крајолик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00.000 динара,</w:t>
      </w:r>
    </w:p>
    <w:p>
      <w:pPr>
        <w:pStyle w:val="Normal"/>
        <w:ind w:right="36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ункција </w:t>
      </w:r>
      <w:r>
        <w:rPr>
          <w:rFonts w:cs="Arial" w:ascii="Arial" w:hAnsi="Arial"/>
          <w:sz w:val="22"/>
          <w:szCs w:val="22"/>
          <w:lang w:val="sr-CS"/>
        </w:rPr>
        <w:t xml:space="preserve"> 550 – Заштита животне средине – истраживање и развој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.600.000 динар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Министарство заштите животне средине дало ј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расподеле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буџет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онда за заштиту животне средин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актом број 401-00-17/21-02 од 08. фебруара .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– Одељ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буџет</w:t>
      </w:r>
      <w:r>
        <w:rPr>
          <w:rFonts w:cs="Arial" w:ascii="Arial" w:hAnsi="Arial"/>
          <w:sz w:val="22"/>
          <w:szCs w:val="22"/>
          <w:lang w:val="sr-RS"/>
        </w:rPr>
        <w:t xml:space="preserve"> и финансијско управља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ла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Предло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деле средстава </w:t>
      </w:r>
      <w:r>
        <w:rPr>
          <w:rFonts w:cs="Arial" w:ascii="Arial" w:hAnsi="Arial"/>
          <w:sz w:val="22"/>
          <w:szCs w:val="22"/>
          <w:lang w:val="sr-RS"/>
        </w:rPr>
        <w:t>буџетског Ф</w:t>
      </w:r>
      <w:r>
        <w:rPr>
          <w:rFonts w:cs="Arial" w:ascii="Arial" w:hAnsi="Arial"/>
          <w:sz w:val="22"/>
          <w:szCs w:val="22"/>
          <w:lang w:val="sr-CS"/>
        </w:rPr>
        <w:t>онда за заштиту животне средин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актом број 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>01-1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br/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10:00Z</dcterms:created>
  <dc:creator>Razvoj</dc:creator>
  <dc:description/>
  <cp:keywords/>
  <dc:language>en-US</dc:language>
  <cp:lastModifiedBy>Gadrsko </cp:lastModifiedBy>
  <cp:lastPrinted>2021-02-22T10:16:00Z</cp:lastPrinted>
  <dcterms:modified xsi:type="dcterms:W3CDTF">2021-03-03T11:09:00Z</dcterms:modified>
  <cp:revision>36</cp:revision>
  <dc:subject/>
  <dc:title/>
</cp:coreProperties>
</file>